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OCTOBER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630" w:hanging="0"/>
        <w:rPr/>
      </w:pPr>
      <w:r>
        <w:rPr/>
        <w:t xml:space="preserve">    </w:t>
      </w:r>
      <w:r>
        <w:rPr/>
        <w:tab/>
        <w:tab/>
        <w:t xml:space="preserve">  </w:t>
      </w:r>
    </w:p>
    <w:p>
      <w:pPr>
        <w:pStyle w:val="TextBody"/>
        <w:ind w:left="8094" w:right="1630" w:hanging="0"/>
        <w:rPr/>
      </w:pPr>
      <w:r>
        <w:rPr/>
      </w:r>
    </w:p>
    <w:p>
      <w:pPr>
        <w:pStyle w:val="TextBody"/>
        <w:ind w:left="8094" w:right="1409" w:firstLine="546"/>
        <w:rPr/>
      </w:pPr>
      <w:r>
        <w:rPr/>
        <w:t xml:space="preserve">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430"/>
        <w:gridCol w:w="1980"/>
        <w:gridCol w:w="189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urveying and Geomat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luid Mechan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ength of 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ngineering Geolo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ngineering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ical Circuit Analysis 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alog Electronic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ical Machines - 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magnetic Fiel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tion Technolog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rial Science and Metallurgy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Calibri"/>
        </w:rPr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</w:t>
      </w:r>
      <w:r>
        <w:rPr>
          <w:b/>
        </w:rPr>
        <w:t>DATE: 30-09-2020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  <w:tab/>
        <w:tab/>
        <w:t xml:space="preserve">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 SUPPLEMENTARY EXAMINATIONS OCTOBER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firstLine="546"/>
        <w:rPr/>
      </w:pPr>
      <w:r>
        <w:rPr/>
        <w:t xml:space="preserve">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TextBody"/>
        <w:ind w:left="8094" w:right="190" w:firstLine="546"/>
        <w:rPr/>
      </w:pPr>
      <w:r>
        <w:rPr/>
        <w:t xml:space="preserve">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twork Analysis and Transmission L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gital System Desig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Analog and Digital Electronics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iented Statistical Metho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ject Oriented Programming using C++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ganization and Architectu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nic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asuremen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etwork Theor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nsducer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 30-09-2020</w:t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sectPr>
          <w:footerReference w:type="default" r:id="rId2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3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 SUPPLEMENTARY EXAMINATIONS OCTOBER-2020</w:t>
      </w:r>
    </w:p>
    <w:p>
      <w:pPr>
        <w:pStyle w:val="TextBody"/>
        <w:spacing w:lineRule="exact" w:line="228"/>
        <w:ind w:left="5414" w:right="1409" w:firstLine="346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b/>
        </w:rPr>
        <w:tab/>
        <w:tab/>
        <w:tab/>
        <w:t xml:space="preserve">   </w:t>
        <w:tab/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10.30 AM TO 12.30 PM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alog and Digital Electronics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iented Statistical Metho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ject Oriented Programming using C++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ganization and Microproces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ermal Sc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rial Science and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eral Processing 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troduction to Transport Phenomeno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ysical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terials Thermodynamic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ab/>
        <w:t xml:space="preserve">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/>
        <w:t>DATE:30-09-2020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sectPr>
          <w:footerReference w:type="default" r:id="rId3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4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  SUPPLEMENTARY EXAMINATIONS OCTOBER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30 AM TO 12.30 PM  </w:t>
      </w:r>
    </w:p>
    <w:p>
      <w:pPr>
        <w:pStyle w:val="TextBody"/>
        <w:ind w:left="8094" w:right="190" w:firstLine="5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sic Electrical and Electronics 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eory of Structur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luid Mechanics and Hydraul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erodynamic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&amp; Complex Variables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Mine Survey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velopment of Mineral Depos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urveying and Offshore Structure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eneral Geolog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mical Process Calcul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/>
        <w:t>DATE: 30-09-2020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/>
        <w:t xml:space="preserve">                                            </w:t>
      </w:r>
    </w:p>
    <w:p>
      <w:pPr>
        <w:pStyle w:val="Normal"/>
        <w:spacing w:before="8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ab/>
        <w:t xml:space="preserve">        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</w:t>
      </w:r>
      <w:r>
        <w:rPr>
          <w:rFonts w:ascii="Times New Roman" w:hAnsi="Times New Roman"/>
          <w:sz w:val="16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/>
        <w:t xml:space="preserve"> </w:t>
      </w:r>
    </w:p>
    <w:p>
      <w:pPr>
        <w:pStyle w:val="TableParagraph"/>
        <w:jc w:val="center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8-10-04T14:39:00Z</cp:lastPrinted>
  <dcterms:modified xsi:type="dcterms:W3CDTF">2020-09-30T05:52:00Z</dcterms:modified>
  <cp:revision>6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